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2.17) 03-06.977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Новочебоксар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6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4 км.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832"/>
        <w:gridCol w:w="5382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 «Канавинская»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, Канавинский р-н, ул. Советская, 20-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036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П д. Москакасы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. Москакасы ФАД М-7 «Волга» Москва -Владимир - Нижний Новгород - Казань - Уфа, 616км+643м (справа), 616км+563м (слева)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040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П д. Калмыково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. Калмыково ФАД М-7 «Волга» Москва -Владимир - Нижний Новгород - Казань - Уфа, 620км+851м (справа), 620км+319м (слева)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039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П д. Калайкасы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. Калайкасы ФАД М-7 «Волга» Москва -Владимир - Нижний Новгород - Казань - Уфа, 624км+872м (справа), 624км+830м (слева)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044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П д. Хыркасы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. Хыркасы ФАД М-7 «Волга» Москва -Владимир - Нижний Новгород - Казань - Уфа, 637км+064м (справа), 637км+034м (слева)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027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Чебоксары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, пр-т Мира, 78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006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КП г. Новочебоксарск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 Чувашская Республика, г. Новочебоксарск, ул. Семенова, стр. 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896"/>
        <w:gridCol w:w="5318"/>
      </w:tblGrid>
      <w:tr>
        <w:trPr>
          <w:trHeight w:val="63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Барминская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туденческая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Ларина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Магистральная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стово Нижегородская область</w:t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Запрудное Нижегородская область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Казанская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Лысково Нижегородская област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Крестьянка Нижегород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Анатольевка Нижегород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Львово Нижегородская область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Сучково Чувашская Республик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. Яуши Чувашская Республик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Вурнарское Шоссе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ект Ивана Яковлева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 Чувашская Республик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Воинов-Интернационалистов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 Чувашская Республик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Винокурова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 Чувашская Республика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еменова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 Чувашская Республик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896"/>
        <w:gridCol w:w="5318"/>
      </w:tblGrid>
      <w:tr>
        <w:trPr>
          <w:trHeight w:val="5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еменова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 Чувашская Республик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Винокурова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 Чувашская Республик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 Чувашская Республик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ект Ивана Яковлева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Вурнарское Шоссе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. Яуши Чувашская Республика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Сучково Чувашская Республик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Львово Нижегород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Анатольевка Нижегородская область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Крестьянка Нижегородская област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Казанская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Лысково Нижегородская область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Запрудное Нижегородская область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Магистральная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стово Нижегородская область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Ларина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туденческая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Барминская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анавинская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9"/>
        <w:gridCol w:w="1927"/>
        <w:gridCol w:w="1651"/>
        <w:gridCol w:w="1596"/>
        <w:gridCol w:w="1331"/>
        <w:gridCol w:w="2350"/>
      </w:tblGrid>
      <w:tr>
        <w:trPr>
          <w:trHeight w:val="288" w:hRule="atLeast"/>
        </w:trPr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6" w:hRule="atLeast"/>
        </w:trPr>
        <w:tc>
          <w:tcPr>
            <w:tcW w:w="12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6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08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8"/>
        <w:gridCol w:w="1519"/>
        <w:gridCol w:w="1560"/>
        <w:gridCol w:w="1417"/>
        <w:gridCol w:w="1419"/>
        <w:gridCol w:w="1559"/>
        <w:gridCol w:w="1842"/>
      </w:tblGrid>
      <w:tr>
        <w:trPr>
          <w:trHeight w:val="283" w:hRule="atLeast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7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52016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3:00; 14:10; 15:20; 16:29; 17:19; 17: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1036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6:10; 17:10; 18:10; 19:10; 20:10; 22: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8:20; 09:20; 10:05; 10:50; 13:05; 15:5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104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6:15; 17:15; 18:15; 19:15; 20:15; 22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8:15; 09:15; 10:00; 10:45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3:00; 15:5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1039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6:20; 17:20; 18:20; 19:20; 20:20; 22: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8:10; 10:40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9:10; 09:55; 12:55; 15:4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1044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6:35; 17:35; 18:35; 19:35; 20:35; 22: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7:55; 10:25;</w:t>
            </w:r>
          </w:p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8:55; 09:40; 12:40; 15: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1027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7:00; 18:00; 19:00; 20:00; 21:00; 23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7:30; 10:00;</w:t>
            </w:r>
          </w:p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8:30; 09:15; 12:15; 15:0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1006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7:00; 09:30;</w:t>
            </w:r>
          </w:p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8:00; 08:45; 11:45; 14: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9</Words>
  <Characters>6951</Characters>
  <CharactersWithSpaces>59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22:00Z</dcterms:created>
  <dc:creator/>
  <dc:description/>
  <dc:language>en-US</dc:language>
  <cp:lastModifiedBy/>
  <dcterms:modified xsi:type="dcterms:W3CDTF">2018-01-26T15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